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383"/>
        <w:gridCol w:w="1114"/>
        <w:gridCol w:w="1650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540"/>
        <w:gridCol w:w="1240"/>
        <w:gridCol w:w="1842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24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